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52"/>
        <w:gridCol w:w="3744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predme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 profesor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, vreme, u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</w:rPr>
              <w:t>č</w:t>
            </w:r>
            <w:r>
              <w:rPr>
                <w:b/>
              </w:rPr>
              <w:t>ionic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Metodologija naučno</w:t>
            </w:r>
            <w:r>
              <w:rPr>
                <w:lang w:val="sr-Latn-CS"/>
              </w:rPr>
              <w:t>-</w:t>
            </w:r>
            <w:r>
              <w:rPr/>
              <w:t>istraživ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kog ra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Zoran Nikol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4.  u 16:00, O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 Ekonomija evropskih integra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c.dr Jelena Vapa</w:t>
            </w:r>
          </w:p>
          <w:p>
            <w:pPr>
              <w:pStyle w:val="Normal"/>
              <w:rPr/>
            </w:pPr>
            <w:r>
              <w:rPr/>
              <w:t>Tankos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.  u 16:00, O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 Pravo Evropske uni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dr Vladimir Medo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4.  u 17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 Politički sistem Evropske uni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Zoran Nikol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4.  u 15:30, O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 Politički sistem Evropske uni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 Slobodan Neško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4.  u 12:00, O5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 Evropske integracije i regionane politi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 Slobodan Neško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4.  u 12:00, O5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Evropski sistem ljudskih prav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Slavoljub Car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4.  u 12: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 studije-JANUARSKI ispitni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er: Ekonomsko-pravne studije EU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Napomena: može doći do promene termin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2:00Z</dcterms:created>
  <dc:creator>Bojan</dc:creator>
  <dc:description/>
  <cp:keywords/>
  <dc:language>en-US</dc:language>
  <cp:lastModifiedBy>Bojan</cp:lastModifiedBy>
  <cp:lastPrinted>2011-07-19T12:23:00Z</cp:lastPrinted>
  <dcterms:modified xsi:type="dcterms:W3CDTF">2014-01-13T12:34:00Z</dcterms:modified>
  <cp:revision>5</cp:revision>
  <dc:subject/>
  <dc:title>Naziv predmeta</dc:title>
</cp:coreProperties>
</file>